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492"/>
        <w:gridCol w:w="663"/>
        <w:gridCol w:w="1011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60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ΡΟΓΡΑΜΜΑ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«ΠΕΛΟΠΟΝΝΗΣΟΣ» 2021- 20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ΡΑΙΟΤΗΤΑ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λοκληρωμένη και Βιώσιμη Ανάπτυξη των περιοχών της Περιφέρεια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>
          <w:trHeight w:val="1125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0" w:after="28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ΕΙΔΙΚΟΣ ΣΤΟΧΟΣ (ΕΣ) </w:t>
            </w:r>
          </w:p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Ενίσχυση της ολοκληρωμένης και χωρίς αποκλεισμούς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κοινωνικής, οικονομικής και περιβαλλοντικής ανάπτυξης, του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πολιτισμού, της φυσικής κληρονομιάς, του βιώσιμου τουρισμού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και της ασφάλειας στις αστικές περιοχές (ΕΤΠΑ) 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SO5.1</w:t>
            </w:r>
          </w:p>
        </w:tc>
      </w:tr>
      <w:tr>
        <w:trPr>
          <w:trHeight w:val="8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ΤΟΧΟΣ ΠΟΛΙΤΙΚΗΣ (ΣΠ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Μια Ευρώπη πιο κοντά στους πολίτες μέσω της προώθησης της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βιώσιμης και ολοκληρωμένης ανάπτυξης όλων των εδαφικών</w:t>
            </w:r>
          </w:p>
          <w:p>
            <w:pPr>
              <w:pStyle w:val="Default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ύπων και τοπικών πρωτοβουλιώ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Π5</w:t>
            </w:r>
          </w:p>
        </w:tc>
      </w:tr>
      <w:tr>
        <w:trPr>
          <w:trHeight w:val="840" w:hRule="exac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ΔΙΟ ΠΑΡΕΜΒΑΣΗΣ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Ανακαίνιση για ενεργειακή απόδοση ή μέτρα ενεργειακής απόδοσης σε δημόσια υποδομή, επιδεικτικά έργα και υποστηρικτικά μέτρα σε συμμόρφωση προς τα κριτήρια ενεργειακής απόδοσης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</w:t>
            </w:r>
          </w:p>
        </w:tc>
      </w:tr>
      <w:tr>
        <w:trPr>
          <w:trHeight w:val="569" w:hRule="exac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Φυσική αναγέννηση και ασφάλεια δημόσιων χώρω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8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ΡΑΣΗ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Ενεργειακή αναβάθμιση δημόσιων κτιριακών υποδομών στην περιοχή ΒΑΑ Σπάρτης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  <w:lang w:val="en-US" w:eastAsia="en-US"/>
              </w:rPr>
              <w:t>5.i.ΣΠΑ.1</w:t>
            </w:r>
          </w:p>
        </w:tc>
      </w:tr>
      <w:tr>
        <w:trPr>
          <w:trHeight w:val="54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Λ 99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ind w:first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*Ο πίνακας συμπληρώνεται για όλα τα υποέργα κατασκευής που συμβάλουν σε δείκτη εκροών)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ΠΙΝΑΚΑΣ Δ1</w:t>
      </w:r>
    </w:p>
    <w:p>
      <w:pPr>
        <w:pStyle w:val="Normal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Verdana" w:hAnsi="Verdana"/>
          <w:b/>
          <w:sz w:val="20"/>
          <w:szCs w:val="20"/>
        </w:rPr>
        <w:t xml:space="preserve">ΠΙΝΑΚΑΣ ΑΠΟΤΥΠΩΣΗΣ ΑΝΑΓΚΑΙΩΝ ΥΠΟΣΤΗΡΙΚΤΙΚΩΝ –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Verdana" w:hAnsi="Verdana"/>
          <w:b/>
          <w:sz w:val="20"/>
          <w:szCs w:val="20"/>
        </w:rPr>
        <w:t>ΤΕΧΝΙΚΩΝ ΜΕΛΕΤΩΝ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704" w:hRule="atLeas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ΕΡΓΩΝ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48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ΥΠΟΣΤΗΡΙ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ΟΠΟΓΡΑΦΙΚΗ ΑΠΟΤΥΠΩΣ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ΡΟΣΒΑΣΙΜΟΤΗΤΑΣ ΑΜΕ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3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ΣΤΑΤΙΚΗΣ ΕΠΑΡΚΕΙΑ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3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ΟΡΙΣ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179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ΕΡΙΒΑΛΛΟΝΤΙΚΩΝ ΕΠΙΠΤΩΣΕΩΝ (Μ.Π.Ε.) Ή ΠΡΟΤΥΠΩΝ ΠΕΡΙΒΑΛΛΟΝΤΙΚΩΝ ΔΕΣΜΕΥΣΕΩΝ (ΠΠΔ), ΑΝΑΛΟΓΑ ΜΕ ΤΗΝ ΚΑΤΑΤΑΞΗ ΤΟΥ ΕΡΓΟΥ ΣΥΜΦΩΝΑ ΜΕ ΤΗΝ ΚΕΙΜΕΝΗ ΝΟΜΟΘΕΣΙ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90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ΙΣΤΟΠΟΙΗΤΙΚΟ ΕΝΕΡΓΕΙΑΚΗΣ ΑΠΟΔΟΣΗΣ (ΠΕΑ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για υφιστάμενη κατάστασ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91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ΕΝΕΡΓΕΙΑΚΟΣ ΕΛΕΓΧΟΣ  ΓΙΑ ΕΡΓΑΣΙΕΣ ΕΚΤΟΣ ΠΛΑΙΣΙΟΥ ΚΕΝΑΚ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για υφιστάμενη κατάστασ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ΒΙΟΚΛΙΜΑΤΙΚΟΥ ΣΧΕΔΙΑΣΜΟΥ (κτιριακ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ΕΝΕΡΓΕΙΑΚΗΣ ΑΠΟΔΟΣΗΣ (ΜΕΑ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ΑΡΧΙΤΕΚΤΟΝ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ΣΤΑΤ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ΕΣ ΜΕΛΕΤ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ΜΕΛΕΤΗ ΣΗΘΥ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ΜΕΛΕΤΕΣ ΠΥΡΟΠΡΟΣΤΑΣΙΑ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269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ΛΟΙΠΕΣ ΜΕΛΕΤΕΣ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(όπου απαιτείται λόγω της φύσης του έργου, </w:t>
            </w: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>όπως</w:t>
            </w:r>
            <w:r>
              <w:rPr>
                <w:rFonts w:cs="Tahoma" w:ascii="Tahoma" w:hAnsi="Tahoma"/>
                <w:b/>
                <w:sz w:val="18"/>
                <w:szCs w:val="18"/>
              </w:rPr>
              <w:t>:</w:t>
            </w:r>
            <w:r>
              <w:rPr>
                <w:rFonts w:cs="Tahoma" w:ascii="Tahoma" w:hAnsi="Tahoma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Φυτοτεχνική μελέτη , Ακουστική μελέτη,  Φωτοτεχνική  μελέτη,  Μουσειολογική μελέτη  Μουσειογραφική μελέτη, Μελέτες Εκθέσεων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958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ΕΛΕΤΕΣ ΕΦΑΡΜΟΓΗ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όπου προβλέπονται από την ισχύουσα νομοθεσία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</w:tr>
      <w:tr>
        <w:trPr>
          <w:trHeight w:val="55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ΑΡΧΙΤΕΚΤΟΝ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ΣΤΑΤ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ΕΣ ΜΕΛΕΤ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ΝΑΛΥΤΙΚΕΣ ΠΡΟΜΕΤΡΗΣΕΙ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68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6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ΟΣ ΥΠΟΛΟΓΙΣΜΟΥ –ΤΕΚΜΗΡΙΩΣΗΣ ΠΡΟΫΠΟΛΟΓΣΟΥ ΚΑΙ ΚΑΝΟΝΙΣΜΟΣ ΜΕΛΕΤΩΝ ΕΡΓΟΥ (</w:t>
            </w:r>
            <w:r>
              <w:rPr>
                <w:rFonts w:cs="Tahoma" w:ascii="Tahoma" w:hAnsi="Tahoma"/>
                <w:sz w:val="18"/>
                <w:szCs w:val="18"/>
              </w:rPr>
              <w:t>δημοπράτηση με το άρθρο 50 του Ν.4412/16</w:t>
            </w:r>
            <w:r>
              <w:rPr>
                <w:rFonts w:cs="Tahoma" w:ascii="Tahoma" w:hAnsi="Tahoma"/>
                <w:b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B050"/>
        </w:rPr>
      </w:pPr>
      <w:r>
        <w:rPr>
          <w:color w:val="00B050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ΠΡΟΜΗΘΕΙ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862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ΧΕΔΙΟ ΧΩΡΟΘΕΤΗΣΗΣ ΕΞΟΠΛΙΣΜΟΥ ΣΤΟ ΧΩΡΟ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2.1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ΤΕΧΝΙΚΕΣ 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ΡΙΣΗ ΠΡΟΔΙΑΓΡΑΦ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10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ΕΚΡΙΜΕΝΑ ΣΧΕΔΙΑ (ΕΦΟΣΟΝ ΑΠΑΙΤΟΥΝΤΑΙ ΑΠΟ ΤΟ ΕΙΔΟΣ ΤΟΥ ΠΡΟΣ ΠΡΟΜΗΘΕΙΑ ΠΡΟΪΟΝΤΟ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3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ΡΙΣΗ ΤΕΥΧΩΝ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 Unicode MS">
    <w:charset w:val="00"/>
    <w:family w:val="swiss"/>
    <w:pitch w:val="variable"/>
  </w:font>
  <w:font w:name="Calibri">
    <w:charset w:val="a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2CharChar1">
    <w:name w:val=" Char2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38:00Z</dcterms:created>
  <dc:creator>ΕΔΑ ΠΚΜ</dc:creator>
  <dc:description/>
  <cp:keywords/>
  <dc:language>en-US</dc:language>
  <cp:lastModifiedBy>ΛΑΜΠΡΟΠΟΥΛΟΥ ΙΩΑΝΝΑ</cp:lastModifiedBy>
  <cp:lastPrinted>2018-09-07T11:59:00Z</cp:lastPrinted>
  <dcterms:modified xsi:type="dcterms:W3CDTF">2025-10-10T09:50:00Z</dcterms:modified>
  <cp:revision>54</cp:revision>
  <dc:subject/>
  <dc:title>Πίνακας Δ1</dc:title>
</cp:coreProperties>
</file>